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9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FF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10T16:08: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